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480"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盟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2 ---------------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驱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---------------------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华盛顿特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宾汉元帅：“干得好指挥官，你成功守住了盟军会议中心。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伊娃中尉：“先急着庆祝，具盟军前线部队观察，苏联军队绝对不止这次进攻。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士兵：“报告，指挥官，发现一股苏军在会议中心侵略我方阵地，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宾汉元帅：“放手一搏吧，指挥官，从来没有这好的几乎，一举击败苏联军队，把他们赶回亚洲。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伊娃中尉：“祝你好运指挥官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Good luck”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地点：华盛顿特区 任务难度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5 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故事内事内容：由于玩家的指挥力能卓越，让德国的大臣对你有一定的评价，所以，他们决定让玩家与他们最杰出的科学家－爱因斯坦接触，虽然他没有类似心灵控制的科技，不过，他们也有另一种科技给与玩家－光棱塔。而情报指出红军已经在华盛顿区附近建造了磁爆线圈的前进基地，这回任务就是夺回首都，一口气扭转形势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任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保卫我方会议中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任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摧毁苏军部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任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摧毁欧格列和库可夫将军的主基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任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摧毁被敌军占领的白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本关制作者飞熊 策划者飞熊 脚本制作飞熊 小地图 鑫火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作者贴吧</w:t>
      </w:r>
      <w:r>
        <w:rPr>
          <w:lang w:val="en-US" w:eastAsia="zh-CN"/>
        </w:rPr>
        <w:t xml:space="preserve">ID </w:t>
      </w:r>
      <w:r>
        <w:rPr>
          <w:lang w:val="en-US" w:eastAsia="zh-CN"/>
        </w:rPr>
        <w:t>飞熊</w:t>
      </w:r>
      <w:r>
        <w:rPr>
          <w:lang w:val="en-US" w:eastAsia="zh-CN"/>
        </w:rPr>
        <w:t xml:space="preserve">Flybear   </w:t>
      </w:r>
      <w:r>
        <w:rPr>
          <w:lang w:val="en-US" w:eastAsia="zh-CN"/>
        </w:rPr>
        <w:t>作者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 xml:space="preserve">2211955810   </w:t>
      </w:r>
      <w:r>
        <w:rPr>
          <w:lang w:val="en-US" w:eastAsia="zh-CN"/>
        </w:rPr>
        <w:t>测试地图群：</w:t>
      </w:r>
      <w:r>
        <w:rPr>
          <w:lang w:val="en-US" w:eastAsia="zh-CN"/>
        </w:rPr>
        <w:t>86301993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欢迎大家体验：有</w:t>
      </w:r>
      <w:r>
        <w:rPr>
          <w:lang w:val="en-US" w:eastAsia="zh-CN"/>
        </w:rPr>
        <w:t>BUG</w:t>
      </w:r>
      <w:r>
        <w:rPr>
          <w:lang w:val="en-US" w:eastAsia="zh-CN"/>
        </w:rPr>
        <w:t>联系我或者我的好朋友火华君：贴吧</w:t>
      </w:r>
      <w:r>
        <w:rPr>
          <w:lang w:val="en-US" w:eastAsia="zh-CN"/>
        </w:rPr>
        <w:t>ID ujang85  QQ</w:t>
      </w:r>
      <w:r>
        <w:rPr>
          <w:lang w:val="en-US" w:eastAsia="zh-CN"/>
        </w:rPr>
        <w:t>：</w:t>
      </w:r>
      <w:r>
        <w:rPr>
          <w:lang w:val="en-US" w:eastAsia="zh-CN"/>
        </w:rPr>
        <w:t>176260825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961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位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07T03:0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